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2" w:right="542" w:hanging="282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《棒针编织》理论题</w:t>
      </w:r>
    </w:p>
    <w:p>
      <w:pPr>
        <w:pStyle w:val="Normal"/>
        <w:ind w:left="282" w:right="542" w:hanging="282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tLeast" w:line="220"/>
        <w:rPr>
          <w:sz w:val="28"/>
          <w:szCs w:val="28"/>
        </w:rPr>
      </w:pP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区县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考号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得分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>
          <w:b/>
          <w:sz w:val="28"/>
          <w:szCs w:val="28"/>
        </w:rPr>
        <w:t>一、选择题——工具篇：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题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棒针工艺所需用具有哪些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BDEF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毛线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钩针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珠针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缝针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E</w:t>
      </w:r>
      <w:r>
        <w:rPr>
          <w:sz w:val="28"/>
          <w:szCs w:val="28"/>
        </w:rPr>
        <w:t>、计数别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F</w:t>
      </w:r>
      <w:r>
        <w:rPr>
          <w:sz w:val="28"/>
          <w:szCs w:val="28"/>
        </w:rPr>
        <w:t>、棒针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棒针的粗细由直径来表示，数字越大棒针越粗，</w:t>
      </w:r>
      <w:r>
        <w:rPr>
          <w:sz w:val="28"/>
          <w:szCs w:val="28"/>
        </w:rPr>
        <w:t>15</w:t>
      </w:r>
      <w:r>
        <w:rPr>
          <w:sz w:val="28"/>
          <w:szCs w:val="28"/>
        </w:rPr>
        <w:t>号以上的称为巨大针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棒针的单位用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B   </w:t>
      </w:r>
      <w:r>
        <w:rPr>
          <w:sz w:val="28"/>
          <w:szCs w:val="28"/>
        </w:rPr>
        <w:t>）表示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M                  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M         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MM                     D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LM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棒针的材质主要有哪些：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BC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木制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竹制</w:t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不锈钢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亚克力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t>二、选择题——材料篇：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题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毛线的天然纱线有哪些分类：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CDE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晴纶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棉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棉麻混纺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羊毛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E</w:t>
      </w:r>
      <w:r>
        <w:rPr>
          <w:sz w:val="28"/>
          <w:szCs w:val="28"/>
        </w:rPr>
        <w:t>、毛棉混纺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F</w:t>
      </w:r>
      <w:r>
        <w:rPr>
          <w:sz w:val="28"/>
          <w:szCs w:val="28"/>
        </w:rPr>
        <w:t>、涤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毛线的色号由四位数字组成，第一位数字代表了什么：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A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原料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色谱类别</w:t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色彩的深浅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纱线的粗细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国际纯羊毛标志是以下哪一个：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D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ind w:firstLine="56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drawing>
          <wp:inline distT="0" distB="0" distL="0" distR="0">
            <wp:extent cx="1645285" cy="138811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01" t="13763" r="18333" b="28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22070" cy="13081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483" t="9638" r="24477" b="25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spacing w:lineRule="auto" w:line="480"/>
        <w:ind w:firstLine="560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drawing>
          <wp:inline distT="0" distB="0" distL="0" distR="0">
            <wp:extent cx="2286635" cy="86106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652" t="19205" r="6211" b="23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sz w:val="28"/>
          <w:szCs w:val="28"/>
        </w:rPr>
        <w:drawing>
          <wp:inline distT="0" distB="0" distL="0" distR="0">
            <wp:extent cx="1530985" cy="136588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>三、选择题——针法篇：（</w:t>
      </w:r>
      <w:r>
        <w:rPr>
          <w:b/>
          <w:sz w:val="28"/>
          <w:szCs w:val="28"/>
        </w:rPr>
        <w:t>32</w:t>
      </w:r>
      <w:r>
        <w:rPr>
          <w:b/>
          <w:sz w:val="28"/>
          <w:szCs w:val="28"/>
        </w:rPr>
        <w:t>分，共题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题）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drawing>
          <wp:inline distT="0" distB="0" distL="0" distR="0">
            <wp:extent cx="2000250" cy="12573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7442" r="-18" b="9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该图属于什么针法：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下针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上针</w:t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并针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锁针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drawing>
          <wp:inline distT="0" distB="0" distL="0" distR="0">
            <wp:extent cx="3082925" cy="177609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23738" r="27674" b="6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该图属于什么针法：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双螺纹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单螺纹</w:t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上针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下针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47010" cy="1530985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6" r="16684" b="19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该图属于什么针法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B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桂花针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星星纹</w:t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球球针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麻花针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57275" cy="752475"/>
            <wp:effectExtent l="0" t="0" r="0" b="0"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51" t="18934" r="-33" b="5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该图是什么针法的符号：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B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锁针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上针</w:t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下针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麻花针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162175" cy="2066925"/>
            <wp:effectExtent l="0" t="0" r="0" b="0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该图对应的是什么针法：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C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桂花针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球球针</w:t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锁链针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麻花针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29460" cy="1718310"/>
            <wp:effectExtent l="0" t="0" r="0" b="0"/>
            <wp:docPr id="1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该图对应的是什么针法：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D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ind w:firstLine="56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、球球针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上针</w:t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锁链针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桂花针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00100" cy="475615"/>
            <wp:effectExtent l="0" t="0" r="0" b="0"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61" r="-45" b="19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该图是什么针法的符号：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D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锁针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扭针</w:t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锁链针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镂空针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drawing>
          <wp:inline distT="0" distB="0" distL="0" distR="0">
            <wp:extent cx="657225" cy="475615"/>
            <wp:effectExtent l="0" t="0" r="0" b="0"/>
            <wp:docPr id="1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76" r="-5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该图是什么针法的符号：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D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右上两针并一针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右下两针并一针</w:t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左上两针并一针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左下两针并一针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选择题——色彩篇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题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色彩的三原色是以下哪一组？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红、黄、蓝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红、黄、紫</w:t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绿、黄、蓝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红、绿、紫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色彩的三属性有哪三种：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ABC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明度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色相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纯度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冷暖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E</w:t>
      </w:r>
      <w:r>
        <w:rPr>
          <w:sz w:val="28"/>
          <w:szCs w:val="28"/>
        </w:rPr>
        <w:t>、色调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F</w:t>
      </w:r>
      <w:r>
        <w:rPr>
          <w:sz w:val="28"/>
          <w:szCs w:val="28"/>
        </w:rPr>
        <w:t>、色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色彩纯度最高的颜色是哪个颜色：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黄色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红色</w:t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蓝色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紫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简答题：（</w:t>
      </w:r>
      <w:r>
        <w:rPr>
          <w:b/>
          <w:sz w:val="28"/>
          <w:szCs w:val="28"/>
        </w:rPr>
        <w:t>32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题）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为穿着者编织棒针物品时，选择毛线、色彩、款式等方面，需要考虑的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问题有哪些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针法对于棒针编织的关系是怎样的？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19:00Z</dcterms:created>
  <dc:creator>lanbao</dc:creator>
  <dc:description/>
  <cp:keywords/>
  <dc:language>en-US</dc:language>
  <cp:lastModifiedBy>bh</cp:lastModifiedBy>
  <dcterms:modified xsi:type="dcterms:W3CDTF">2018-06-07T02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